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ytho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bugg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db.run('&lt;a statement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prompt is '(Pdb) '.  This will st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&lt;a stat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the debugger are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ost can be abbreviated as indicated; e.g., h(el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elp' can be typed as 'h' or 'help' (but not as 'he' or 'h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'H' or 'Help' or 'HELP').  Optional argume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literally. 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where it lists the next 11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debugger doesn't recognize are assumed to b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executed in the context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Python statements can also be prefixed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'!').  This is a powerful way to inspec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it is even possible to change variable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uch a statement, the exception name is prin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t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is not directly programmable; but it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rom which you can derive your own debugger clas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, print the 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mmand name as argument, print help ab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tack trace, with the most recent fram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ow indicates the "current frame"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of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rent frame one level down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an old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rent frame one level up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a new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reak) [linen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line number argument, set a break there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, list all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ear) [linen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line number argument, clear that break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, clear all breaks (but first ask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current line, stop at the first possibl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ither in a function that is called or in the curre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 until the next line in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ched o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 until the curren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nt(in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, only stop when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ist) [first [,la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source cod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s, list 11 lines arou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ntinue the previou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argument, list 11 lines starting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wo arguments, list the give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cond argument is less than the first, it is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argument list of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(one-line) statement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clamation point can be omitted unless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atement resembles a debug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to a global variable you must always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th a 'global'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db) global list_options; list_options = ['-l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(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from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being executed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were made to th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.settrace(func) sets the global tr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can also a local trace function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functions have three arguments: (frame, event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me is the current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nt is a string: 'call', 'line', 'return' or 'exce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 is dependent on the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e function should return a new trace function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ethods are accepted (and most useful!) as trac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ll':      A function is called (or some other code block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lobal trace function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 is the argument list to the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value specifies the local tr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ne':      The interpreter is about to execute a new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metimes multiple line events on one line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l trace function is called; arg in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value specifies the new local tr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turn':    A function (or other code block) is abou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l trace function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 is the value tha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ce function's return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ception': An excep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l trace function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 is a triple (exception, value, trace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value specifies the new local tr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an exception is propagated down the chain of calle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ception' event is generated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bjects have the following read-onl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ode:      the code object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lineno:    the current line number (-1 for 'call'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back:      the stack frame of the caller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locals:    dictionary containing local nam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globals:   dictionary containing global nam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s have the following read-onl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code:     the c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names:    the list of names used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consts:   the list of (literal) constants used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filename: the filename from which the code was compil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