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Python Debugger Pd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debugger in its simplest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 import p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 pdb.run('&lt;a statement&gt;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er's prompt is '(Pdb) '.  This will stop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 in &lt;a statemen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if a statement terminated with an unhandled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pdb's post-mortem facility to inspect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b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 &lt;a 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xception trace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 import p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 pdb.p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recognized by the debugger are listed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 Most can be abbreviated as indicated; e.g., h(elp)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'help' can be typed as 'h' or 'help' (but not as 'he' or 'hel'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as 'H' or 'Help' or 'HELP').  Optional arguments are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lank line repeats the previous command literally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list', where it lists the next 11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the debugger doesn't recognize are assumed to be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nd are executed in the context of the progra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d.  Python statements can also be prefixed with an excla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('!').  This is a powerful way to inspect the progra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d; it is even possible to change variables.  When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in such a statement, the exception name is printed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's state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er supports aliases, which can save typing.  And alias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arameters (see the alias help entry) which allows one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adaptability to the context under exa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mmands may be entered on a single line, separ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';;'.  No intelligence is applied to separating the command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is split at the first ';;', even if it is in the midd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".pdbrc" exists in your home directory or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it is read in and executed as if it had been typ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prompt.  This is particularly useful for aliases. 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exist, the one in the home directory is read first and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there can be overriden by the loc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 from aliases, the debugger is not directly programmable;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lemented as a class from which you can derive your own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, which you can make as fancy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(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argument, print the list of available commands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mmand name as argument, print help about tha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is is currently not implemen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(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a stack trace, with the most recent frame a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rrow indicates the "current frame", which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xt of mos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(own) [ count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the current frame count (default one) levels d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 trace (to a newer fr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(p) [ count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the current frame count (default one) levels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 trace (to an older fr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(reak) [ ([filename:]lineno | function) [, condition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filename:line number argument, set a break ther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is omitted, use the current file.  With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, set a break at the first executable lin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.  Without argument, list all breaks.  Each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ssigned a number to which all the other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dition argument, if present, is a string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uate to true in order for the breakpoint to be ho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reak [ ([filename:]lineno | function) [, condition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orary breakpoint, which is removed automatically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first hit.  The arguments are the same as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(ear) [bpnumber [bpnumber ...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space separated list of breakpoint numbers, clea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points.  Without argument, clear all breaks (bu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 confi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bpnumber [bpnumber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s the breakpoints given as a space separa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point numbers.  Disabling a breakpoint means i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 the program to stop execution, but unlike clea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point, it remains in the list of breakpoints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-)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 bpnumber [bpnumber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s the breakpoint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nore bpnumber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ignore count for the given breakpoint numb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 is omitted, the ignore count is set to 0.  A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omes active when the ignore count is zero.  When non-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unt is decremented each time the breakpoint is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breakpoint is not disabled and any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 evaluates to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bpnumber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 is an expression which must evaluate to tru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reakpoint is honored.  If condition is absent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ing condition is removed; i.e., the breakpoint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condi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(te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 the current line, stop at the first possible occa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ither in a function that is called or in the current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(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 execution until the next line in the curre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ached or it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(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inue execution until the line with a number great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one is reached or until the current frame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(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 execution until the current function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[args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art the debugged python program. If a string is supplie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itted with "shlex", and the result is used as the new sys.arg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, breakpoints, actions and debugger options ar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estart" is an alias for "ru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(ont(in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 execution, only stop when a breakpoint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(ist) [first [,last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source code for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arguments, list 11 lines around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continue the previou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one argument, list 11 lines starting at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wo arguments, list the given r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second argument is less than the first, it is a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(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the argument list of the curren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the value of th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!)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 the (one-line) statement in the contex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 frame.  The exclamation point can be omitted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word of the statement resembles a debugger comman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 to a global variable you must always prefix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'global' command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db) global list_options; list_options = ['-l'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d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is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s the type of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 [name [command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s an alias called 'name' that executes 'command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must *not* be enclosed in quotes.  Replac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can be indicated by %1, %2, and so on, while %*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d by all the parameters.  If no command is giv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alias for name is shown. If no name is given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ases 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ases may be nested and can contain anything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ally typed at the pdb prompt.  Note!  You *can*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 pdb commands with aliases!  Those intern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then hidden until the alias is removed.  Alias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ursively applied to the first word of the command line;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words in the line are left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n example, here are two useful aliases (especi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d in the .pdbrc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Print instance variables (usage "pi classIn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as pi for k in %1.__dict__.keys(): print "%1.",k,"=",%1.__dict__[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Print instance variables in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as ps pi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lia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s the specified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(u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 from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being executed is abor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