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1165235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3173502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9621119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9059801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3973892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8072945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2334124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2794515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7049039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8983991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9940111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0217218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0969591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9166948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495036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5434071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4123698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9457278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73092811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664038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4986626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1542504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7760269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4013902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924605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30605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2266288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986645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38017597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98159565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8194827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3016534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4853126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8826888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152853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25073112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361788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501792322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4532929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8829328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69267965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1851721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