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3030350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10818231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76334714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11573664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9119198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40736569"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7054513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3893827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4368029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5027920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4396237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1696868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