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9934281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032154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0967739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7703759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1426058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0624327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8785436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4057000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1420846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1673208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4531380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0608180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4813932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8900762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214171935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81604324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109692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940790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47305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3489972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6477674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6118509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716429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9684315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3752594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4016972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