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5012349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7588939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6325870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7893983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2483589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7092119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9917978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160157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7048012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1228107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3323192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1888926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4304479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6678781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2441895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3692145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14220159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7799619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8831543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249820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1649049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6647798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0264161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1556723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3662409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2514885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6355004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0390110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8529879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1572144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1475347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8109169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6216354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1896486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8932793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7560487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5215511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2287208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3546147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966730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330685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1891013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