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26121785"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089481197"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553116124"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542579805"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775994183"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374323097"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615271639"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813112975"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389466430"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490456839"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392402238"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138103983"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