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0664642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5947632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008363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4410394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770145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9362517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0423310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05027384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14350976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08316939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3543409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8581167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794542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0734589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24629578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5025008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9668940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2161735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1994975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5935970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6013640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5416826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1612422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5281762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35242224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606646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