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199545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1995456"/>
      <w:bookmarkStart w:id="1" w:name="__Fieldmark__0_133199545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33199545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331995456"/>
      <w:bookmarkStart w:id="3" w:name="__Fieldmark__1_133199545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