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875214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442345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512164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578639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73895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9893757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991540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555951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8578346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331229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036633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351023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