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451381253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076502071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902623366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812067806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949031900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628450857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482551525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861707945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2049542530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15275089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815138084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437970923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2042012570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173673543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314354849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437086524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625956464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961747327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784890675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937630853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12003209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38321356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376483001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2000320311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790509647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668878195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997259867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656501399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293837814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317128653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434656944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696022650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2043902060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828878300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816581055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951873283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400010107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495541963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517675431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702287739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608512413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986629767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