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9256703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944439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9541940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5666819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4589567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109867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2151079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7170676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4030601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2367019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1286048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093663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9929037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6454165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3068070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7900189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7052513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8424562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4098707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6252068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1669276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13640461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2786012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6876098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1855288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2905538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